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right"/>
        <w:rPr/>
      </w:pPr>
      <w:r>
        <w:rPr/>
        <w:t>Zoë Tribley</w:t>
      </w:r>
    </w:p>
    <w:p>
      <w:pPr>
        <w:pStyle w:val="PlainText"/>
        <w:jc w:val="right"/>
        <w:rPr/>
      </w:pPr>
      <w:r>
        <w:rPr/>
        <w:t>F period</w:t>
      </w:r>
    </w:p>
    <w:p>
      <w:pPr>
        <w:pStyle w:val="PlainText"/>
        <w:jc w:val="right"/>
        <w:rPr/>
      </w:pPr>
      <w:r>
        <w:rPr/>
        <w:t>2/26/10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>
          <w:sz w:val="44"/>
        </w:rPr>
      </w:pPr>
      <w:r>
        <w:rPr>
          <w:sz w:val="44"/>
        </w:rPr>
        <w:t>George Washington</w:t>
      </w:r>
    </w:p>
    <w:p>
      <w:pPr>
        <w:pStyle w:val="PlainText"/>
        <w:jc w:val="center"/>
        <w:rPr>
          <w:sz w:val="44"/>
        </w:rPr>
      </w:pPr>
      <w:r>
        <w:rPr>
          <w:sz w:val="44"/>
        </w:rPr>
      </w:r>
    </w:p>
    <w:p>
      <w:pPr>
        <w:pStyle w:val="PlainText"/>
        <w:ind w:left="720" w:hanging="0"/>
        <w:rPr>
          <w:sz w:val="22"/>
        </w:rPr>
      </w:pPr>
      <w:r>
        <w:rPr>
          <w:sz w:val="22"/>
        </w:rPr>
        <w:t xml:space="preserve">George Washington! Our first president, our first leader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>Of the U.S. Now since George was the first president he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 xml:space="preserve">Had no one to fall back on, no traditions to follow. He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>Had to make his own. So some of the traditions or,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 xml:space="preserve">Precedents he made were choosing to be called “Mr.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 xml:space="preserve">President”, being inaugurated, creating the first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 xml:space="preserve">Cabinet, and his greatest moment, Washington’s farewell!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ind w:left="720" w:hanging="0"/>
        <w:rPr>
          <w:sz w:val="22"/>
        </w:rPr>
      </w:pPr>
      <w:r>
        <w:rPr>
          <w:sz w:val="22"/>
        </w:rPr>
        <w:t xml:space="preserve">First of all, the most simple of Washington’s precedents were, how </w:t>
      </w:r>
    </w:p>
    <w:p>
      <w:pPr>
        <w:pStyle w:val="PlainText"/>
        <w:ind w:left="720" w:hanging="0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 xml:space="preserve">Would he be addressed? “Highness?” Well Washington thought that </w:t>
      </w:r>
    </w:p>
    <w:p>
      <w:pPr>
        <w:pStyle w:val="PlainText"/>
        <w:ind w:left="720" w:hanging="0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>Maybe, “Mr. President” was very appropriate. And addressing the</w:t>
      </w:r>
    </w:p>
    <w:p>
      <w:pPr>
        <w:pStyle w:val="PlainText"/>
        <w:ind w:left="720" w:hanging="0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 xml:space="preserve">President as “Mr. President” is still being used today.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ind w:left="720" w:hanging="0"/>
        <w:rPr>
          <w:sz w:val="22"/>
        </w:rPr>
      </w:pPr>
      <w:r>
        <w:rPr>
          <w:sz w:val="22"/>
        </w:rPr>
        <w:t>Consequentially, Washington’s inauguration was very important too.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 xml:space="preserve">April 30, 1789 in New York City. Inauguration, it means a formal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 xml:space="preserve">Introduction into office. Well that’s what Washington did, he introduced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 xml:space="preserve">Himself to his country as their leader, their president. Washington also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 xml:space="preserve">Had an inauguration speech that would make his people more comfortable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>With him running the country!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ind w:left="720" w:hanging="0"/>
        <w:rPr>
          <w:sz w:val="22"/>
        </w:rPr>
      </w:pPr>
      <w:r>
        <w:rPr>
          <w:sz w:val="22"/>
        </w:rPr>
      </w:r>
    </w:p>
    <w:p>
      <w:pPr>
        <w:pStyle w:val="PlainText"/>
        <w:ind w:left="720" w:hanging="0"/>
        <w:rPr>
          <w:sz w:val="22"/>
        </w:rPr>
      </w:pPr>
      <w:r>
        <w:rPr>
          <w:sz w:val="22"/>
        </w:rPr>
      </w:r>
    </w:p>
    <w:p>
      <w:pPr>
        <w:pStyle w:val="PlainText"/>
        <w:ind w:left="720" w:hanging="0"/>
        <w:rPr>
          <w:sz w:val="22"/>
        </w:rPr>
      </w:pPr>
      <w:r>
        <w:rPr>
          <w:sz w:val="22"/>
        </w:rPr>
      </w:r>
    </w:p>
    <w:p>
      <w:pPr>
        <w:pStyle w:val="PlainText"/>
        <w:ind w:left="720" w:hanging="0"/>
        <w:rPr>
          <w:sz w:val="22"/>
        </w:rPr>
      </w:pPr>
      <w:r>
        <w:rPr>
          <w:sz w:val="22"/>
        </w:rPr>
        <w:t xml:space="preserve">Next, George Washington created the first Cabinet. Alexander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 xml:space="preserve">Hamilton who was the secretary of treasury, Thomas Jefferson, who was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 xml:space="preserve">The secretary of state, and Henry Knox as the secretary of war. These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 xml:space="preserve">Advisors for the president handled there given subjects. Hamilton I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>think had the most trouble, because there was a big mess with taxes.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There was so much national debt, Hamilton had to find some way to fix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 xml:space="preserve">it. His financial plan was that in 1790 he proposed that the new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 xml:space="preserve">government pay of the millions of dollars in debts owed by the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 xml:space="preserve">Confederation government to other countries And to individual American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 xml:space="preserve">citizens. Congress agreed to pay the money owed to other countries but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 xml:space="preserve">Hamilton's plan to pay off debts to the American citizens unleashed a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 xml:space="preserve">riot. During the revolutionary war the debts were paid off in bonds, but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 xml:space="preserve">the bond owners didn’t feel they would ever be paid so they sold their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>bonds to speculators for much less than they were worth. Later the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 xml:space="preserve">speculators became wealthy and the original bond owners felt betrayed.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 xml:space="preserve">To gain back trust and win support Hamilton bargained that the nations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 xml:space="preserve">capital could be moved down south. And so the Southerners were happy and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 xml:space="preserve">supported Hamilton's plan.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ind w:left="720" w:hanging="0"/>
        <w:rPr>
          <w:sz w:val="22"/>
        </w:rPr>
      </w:pPr>
      <w:r>
        <w:rPr>
          <w:sz w:val="22"/>
        </w:rPr>
        <w:t xml:space="preserve">Later on, Washington’s farewell. In September 1796, Washington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>had announced that he didn’t want to go through his third term as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President. By doing this Washington set out all the precedents that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 xml:space="preserve">Later presidents would follow. When Washington retired at the age of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 xml:space="preserve">64 he felt trouble over the divisions that had developed in American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 xml:space="preserve">politics, and with that he considered a grave danger to the nation- the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 xml:space="preserve">growth of political parties.  Washington’s “Farewell Address” was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 xml:space="preserve">published in the Philadelphia newspaper. Inside it attacked the evils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>of both the political parties and entanglement in the foreign affairs.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 xml:space="preserve">He also told his fellow citizens to observe good faith and justice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 xml:space="preserve">toward all nations, ‘tis our policy to steer clear of permanent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 xml:space="preserve">alliances. Washington’s parting words were so strong and influential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 xml:space="preserve">that the text Is still read aloud in the United States senate each year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>on his Birthday.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ind w:left="720" w:hanging="0"/>
        <w:rPr>
          <w:sz w:val="22"/>
        </w:rPr>
      </w:pPr>
      <w:r>
        <w:rPr>
          <w:sz w:val="22"/>
        </w:rPr>
        <w:t xml:space="preserve">In conclusion the marvel of George Washington really astonishes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>everyone. With nothing to follow he laid down the rules, and precedents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 xml:space="preserve">for future presidents to easily follow. He thought every once into each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 xml:space="preserve">proposal, from how he wanted to be addressed, his introduction to the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 xml:space="preserve">nation, creating the first Cabinet of his advisors, and sadly after two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 xml:space="preserve">Wonderful terms, his parting. George Washington and his precedents were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>and are very important.</w:t>
      </w:r>
    </w:p>
    <w:p>
      <w:pPr>
        <w:pStyle w:val="PlainText"/>
        <w:ind w:left="720" w:hanging="0"/>
        <w:rPr>
          <w:sz w:val="22"/>
        </w:rPr>
      </w:pPr>
      <w:r>
        <w:rPr>
          <w:sz w:val="22"/>
        </w:rPr>
      </w:r>
    </w:p>
    <w:p>
      <w:pPr>
        <w:pStyle w:val="PlainText"/>
        <w:ind w:left="720" w:hanging="0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9:51:00Z</dcterms:created>
  <dc:creator>zoboandfriends</dc:creator>
  <dc:description/>
  <dc:language>en-US</dc:language>
  <cp:lastModifiedBy>zoboandfriends</cp:lastModifiedBy>
  <dcterms:modified xsi:type="dcterms:W3CDTF">2010-02-28T20:10:00Z</dcterms:modified>
  <cp:revision>5</cp:revision>
  <dc:subject/>
  <dc:title>Zoë Tribley</dc:title>
</cp:coreProperties>
</file>